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nderbos – toelichting op de tabel (sept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5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2"/>
        <w:gridCol w:w="4250"/>
      </w:tblGrid>
      <w:tr>
        <w:trPr>
          <w:trHeight w:val="199" w:hRule="atLeast"/>
        </w:trPr>
        <w:tc>
          <w:tcPr>
            <w:tcW w:w="49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eperking aanvoer voedingsstoffen door aanleg regenwaterbuffers, verwijderen overstorten en inspoeling vanaf wegen</w:t>
            </w:r>
          </w:p>
        </w:tc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p1: 5 regenwaterbuffers + 2 overstorten saneren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P2+3: 5 regenwaterbuffers + 2 overstorten saneren</w:t>
            </w:r>
          </w:p>
        </w:tc>
      </w:tr>
      <w:tr>
        <w:trPr>
          <w:trHeight w:val="199" w:hRule="atLeast"/>
        </w:trPr>
        <w:tc>
          <w:tcPr>
            <w:tcW w:w="49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eperking aanvoer voedingsstoffen door aanleg bufferstroken</w:t>
            </w:r>
          </w:p>
        </w:tc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en aankoop, maar beheersvergoeding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ha</w:t>
            </w:r>
          </w:p>
        </w:tc>
      </w:tr>
      <w:tr>
        <w:trPr>
          <w:trHeight w:val="199" w:hRule="atLeast"/>
        </w:trPr>
        <w:tc>
          <w:tcPr>
            <w:tcW w:w="4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erstel grondwateraanvoer door infiltrere regenwater in bebouwd gebied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 ha verhard oppervlakte op plateau. Uitvoering in aansluiting op rioleringsplannen gemeente en daarvan is aanname 10 ha / BP</w:t>
            </w:r>
          </w:p>
        </w:tc>
      </w:tr>
      <w:tr>
        <w:trPr>
          <w:trHeight w:val="199" w:hRule="atLeast"/>
        </w:trPr>
        <w:tc>
          <w:tcPr>
            <w:tcW w:w="4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erstel grondwaterkwaliteit door uitmijnen inzijggebied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en aankoop, maar beheersvergoeding 35 ha</w:t>
            </w:r>
          </w:p>
        </w:tc>
      </w:tr>
      <w:tr>
        <w:trPr>
          <w:trHeight w:val="199" w:hRule="atLeast"/>
        </w:trPr>
        <w:tc>
          <w:tcPr>
            <w:tcW w:w="4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anpassen beheer door herintroductie hakhoutbeheer en winterbegrazing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ha</w:t>
            </w:r>
          </w:p>
        </w:tc>
      </w:tr>
      <w:tr>
        <w:trPr>
          <w:trHeight w:val="199" w:hRule="atLeast"/>
        </w:trPr>
        <w:tc>
          <w:tcPr>
            <w:tcW w:w="4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ydrologisch herstel door opheffen piekafvoeren van beken en verondiepen van ingesneden beken, opheffen lage slootpeilen en drainages bij Brommelen, opheffen drainage bij spoor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eeklengte in km. 0,5 km / B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7:43:00Z</dcterms:created>
  <dc:creator>weinreich</dc:creator>
  <dc:description/>
  <cp:keywords/>
  <dc:language>en-US</dc:language>
  <cp:lastModifiedBy>weinreich</cp:lastModifiedBy>
  <dcterms:modified xsi:type="dcterms:W3CDTF">2011-09-06T09:43:00Z</dcterms:modified>
  <cp:revision>2</cp:revision>
  <dc:subject/>
  <dc:title>Bunderbos – toelichting op de tabel (sept 2011)</dc:title>
</cp:coreProperties>
</file>